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rdware Setup Adden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Your kiln controller peripheral has a serial port hardware dongle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equired for operation.  It will not work with out it.  It’s power pa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st be plugged into a 120 vac outlet to operate.  The double strip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ire is negative and the single striped is positive 9 volts DC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7:47:00Z</dcterms:created>
  <dc:creator>flurds</dc:creator>
  <dc:description/>
  <dc:language>en-US</dc:language>
  <cp:lastModifiedBy>flurds</cp:lastModifiedBy>
  <dcterms:modified xsi:type="dcterms:W3CDTF">2003-06-12T17:53:00Z</dcterms:modified>
  <cp:revision>1</cp:revision>
  <dc:subject/>
  <dc:title>Hardware Setup Addenda</dc:title>
</cp:coreProperties>
</file>