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oftware licensed for operation of single installation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C-2.0-1  copyright Embeddedrf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8:08:00Z</dcterms:created>
  <dc:creator>flurds</dc:creator>
  <dc:description/>
  <dc:language>en-US</dc:language>
  <cp:lastModifiedBy>flurds</cp:lastModifiedBy>
  <dcterms:modified xsi:type="dcterms:W3CDTF">2004-05-18T17:51:00Z</dcterms:modified>
  <cp:revision>2</cp:revision>
  <dc:subject/>
  <dc:title>Software licensed for operation of single installation only</dc:title>
</cp:coreProperties>
</file>